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P A C E   Q U E S T   I V   H I N T S   F I X E D   B Y   R Y G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~ ~ ~ ~   ~ ~ ~ ~ ~   ~ ~   ~ ~ ~ ~ ~   ~ ~ ~ ~ ~   ~ ~  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pink rab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snare the  hare -- you'll  need his battery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rope one screen  east of the starting screen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 and walk between the  two large red columns 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side of  the screen.  Choose the  rope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 click the ROPE icon  on the ground to  use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ny  walks into the noose,  click the HAND on  the r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supposed to do with the r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rope to catch the  rabbit. Pick it up  and wal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rge red columns in the uppe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rope from the  inventory window, and  click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on the  ground to  use it.  When the  bunny wal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, click the HAND on the rope to catc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ski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 skimmer by clicking  the HAND icon  on it.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box and click the EYE  on the object inside. It's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terminal! Click the HAND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tank and the unstable ordn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anything with the tank itself, but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table ordnance" from inside. I  don't suggest it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the cyborg and the Security Dr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 is  really fairly harmless, and blind  as a ba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ut of his way, and he'll  leave you alone. If he ge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e'll shriek to alert the Security Droid. There'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urity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is D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e is Sequel Police  headquarters, among other th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o  the dome on foot. Later a  ship will la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tch a ride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 can I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into any of the buildings on the stree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everything  you  can  on  the  street,  it's  time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On  the northeast corner  of the intersectio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grate. Click the HAND icon on the grat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rom the Sanitation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HAND  icon  on  the  desk  blotter  for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on't forget to take the empty jar from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ut of the Sanitation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room is a door with a wheel on it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con on the wheel to open the door, then click th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oorway to wal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s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ok the jar from  the Sanitation office, use it to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 of the green slime.  Choose the jar from 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alk  around the sewer until the  slime ooz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ates. Quickly click the JAR icon on the sl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ut of the s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adder halfway down the  west side of the sew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 on  it to  climb up.  When you're  looking ou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rom under  the manhole cover, wait for  the space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the Sequel Police  to disperse before clicking th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street to exit your hid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is space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hip is the Sequel Police shuttle to and from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quick,  you can sneak aboard and get  a ride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 the manhole until  the Sequel Police disperse, the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. Click the HAND icon on the open area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the ship to get inside the landing ge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open the door in the landing b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lock by pouring  the green slime on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get any further until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getting shot by the Sequel Po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eal a timepod  from this area, but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neaky about it. Wait for the second pod to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lot  to get out and walk  up-screen. Quick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the pod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timepod, but I don't know 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hing you'll need  is the User  Ident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Protection  Program code. The U.I.V.P.P.P. 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Piston  Magazine,  in  the  Timebuster  2000SUX Ro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 Y. Hugh Iotta. Next,  make a note of  the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ttle  screen  above  the  keypad  --  those are the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you'll have to  come back here later. N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digits  and press ENTER. Punch in six  more and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the Sequel Po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void the Sequel  Police is to exit your p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mmediately to  the far  West side  of the  butt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formidable  shadow passes over  the ground, walk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d and  take the stairway down. There's  a pterodacty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give you a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n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search the Sequel Policeman's body. 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escape the n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, click  the WALK icon on the hole 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I've been captured by the Latex Bab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amed Latex Babes of Estros. You lea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ltar  in a future game, and they  never forget a gr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 there's no way  out of this  one, you'll have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Click the WALK icon on the hatch to get i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rid of the Sea Sl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slug's slimy tentacles  are wrapped around  your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AND  icon on the button on the  arm of the ch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ir tanks  to the right of your chair?  lick the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  tank nearest you. As quickly as  you can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ank from your inventory window,  and click the TANK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g'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laxy Galleria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rrived at the mall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k up the AutoBucks  card the Latex Babes dropped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some new clothes. From  the top of the escalato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n  the walkway. Stop at  the Big and Tall  Alien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clerk. He's got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 dressed properly, go  to Monolith Burger 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. He'll give you a job. Save your game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arn as  much money  as you  can. If  you get  fir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just go  back in and get hired again.  You need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$2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the AutoBucks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clever disguise. Visit the Women's Clothing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 the clerk -- if you have  enough money, h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 you're  all  dressed  up,  go  back to the Auto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lea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at the woman's clothing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oney, you  can buy a clever disguis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 AutoBucks machine. Talk  to the clerk,  and he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buy at the software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 the bargain bin.  There are lots  of fun things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 the only thing  you need is  the Space Quest  IV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ints do I need from the hint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hints you'll  need to complete  the game.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question  about the  "stupid timepod",  the o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question about the Su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arc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you're finished  at the  mall, I  don't advise 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arcade.  You can  play Ms.  Astro Chicken,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 on the left side of  the room. Be sure to appro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,  and click the HAND icon on  it. When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an here, come back  and have a look around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right,  rear of  the  arcade,  and wait  for the 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When they come, get out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buy at Radio Sh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em you  need to  buy from  Radio Shock  is the  Pock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adaptor  plug.  There   are  several  different 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so before  you buy  one, you  should know 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.  To find out,  you have to  get inside the  d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and look carefully at the Super Comput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at Monolith Bur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 at Monolith Burger  would just love  to give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To earn  a few extra Buckazoids, take him  up on 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 to earn at  least $26.00. If  you get fired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just go back in and get hi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do before leaving the Galaxy Galleria 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the Galaxy Galleria  mall, you should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Space Hero  suit from   the Big  &amp; Tall  men'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get  a job at  Monolith Burger and  earn $26.00, bu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 IV hint book from  the bargain bin at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buy  a clever disguise  from the women's  clothing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utoBucks card to clean out Zondra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everything at the mall, but I can't get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 all you can at the mall,  it's time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. Walk to the right, rear  of the arcade,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Police to arrive. When they  come, get out as fa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 clicking the WALK icon  on the bottom righ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scape the Sequel Po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Skate-O-Rama and "swim"  in the zero-gravity  area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 avoid laser blasts  from Sequel Police 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way to  ditch them  is to  start at  the East 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-O-Rama, swim up,  across the top, and down  to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tched the Sequel Police,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thing you need to  do is swipe the  timepod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ame in. When you exit Skate-O-Rama, head for the 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AND  icon on the timepod to enter  it. Your nex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lence Flats;  use the code found in the  Space Quest IV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o get you there. It's  under the question abou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enc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arrived at Ulence Flats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, isn't this place familiar? Well, Droids-B-Us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s Tiny's.  The only  place you  need to  go is  the ba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though, the  place has  really gone  downhill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al with the Monochrome Bo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you can do  about the Monochrome Boys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at them  for what they did to you, and  get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 for a few minutes.  When they throw you  outsi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con on their motorcycles. If you've already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your  business quickly and get off  this planet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trouble if they catch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alt with the Monochrome Boys.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Monochrome Boys are out  of the way for a wh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 bar and get the book of  matches of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leave Ulence Fl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 in your timepod  and enter the  coordinates for X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  the screen when you first stole  the pod --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Trip to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n the locked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he jar of slime on the lock to dissolve it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the doo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keep getting  zapped by  lasers in  the tunnel!  How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'll  need to get through this tunnel  are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 and an  old cigar  butt. choose  the match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. Click the MATCHES  icon on the cigar but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cigar butt from the  window. Click on OK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con on the  keypad to get a close up view.  Now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f  each set of laser  beams. The object is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otation angle for each set, in order to place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 and down position. With  this accomplish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tunnel unmol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rotation angles for the la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beams  in the  initial position  (before you 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adjust  them),  and  the  flashing  ba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156 on the keypad, and press ENTER.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ms can  be adjusted from the initial  posi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into  the keypad. To adjust  the last set of  be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, enter 108 into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once I have made it through the tu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're inside  the Super  Computer. If  this is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this  location, you need to get in  and get 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You should be  on a walkway. At intervals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  are little  boxes. These  are terminals  for the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Click the EYE icon on  the first terminal you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 good look at the  close-up view. You'll need 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Pal adaptor plug from Radio Shock that looks like th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 here. If you've  already been here  once, and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plug, proceed  to the  hint section  titled "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the dr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visit to this location, you can on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Droids  by getting in and out of  this area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 If you've already looked at  the terminal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e way you came in. If you haven't,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4 for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o from Xen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 inside the Super Computer and  taken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 the terminal plug,  you need to  return to the 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Mall, and buy the correct adaptor from Radio Sh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ordinates  were on the timepod  screen befo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ide The Su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y objective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 Super Computer, you need to  use your Pock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the  Super Computer.  This way,  you can 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the Security Droids  and avoid them as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s are  to get to the Programming  Chamber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sequence  that  will  erase  Vohaul  from 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o rescue your son, Rog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Pocket P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PocketPal terminal from  the inventory window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POCKETPAL  icon on   one of  the terminals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. You  should now see an  overhead view of the 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 grey rectangle  represents you,  the flashing 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ctagon  represents a Security  Droid. Click on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 exit  this  view,  and  continue  along the wal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ath of the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cket Pal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one of two  problems. First, you need 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nny. From the inventory window, click the EY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ny, then  click the HAND icon on  the battery.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ery, and  click the  BATTERY icon  on the PocketP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this, and the PocketPal still won't work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n adaptor plug from Radio Shock, or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you have for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programming cha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unnel  door, walk  one screen  North, the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ake the  left stairway down to the  next screen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to  appear on the right, then walk  North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irway. From here  walk one screen East, on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ed West to the programming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side the programming cha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  can be found in the Space  Quest IV hi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question  "I'm  in  a  room  outsid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programming cha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 icons on the screen, but  only two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;  the DROID icon,  and the BRAIN  icon. First, po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t the DROID icon, click the mouse button, drag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ilet, and release the  mouse button. 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roids and make it easier  for you to get ar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 Computer.  Next, point  the icon  at the  BRAI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, drag the icon to the toilet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button.  This will  initiate the  format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estroy Vohaul. The counter at the bottom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lls you how much  time you have to rescue Rog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put the SQ4 icon into the toil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Roger Jr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ogramming  Chamber,  walk  three  screens Ea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rth, then one screen  West to the stairway. T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down, and proceed West  to the glass elevator.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,  walk one screen North, one  screen East, the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ohaul's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cue Roger Jr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only  rescue  Roger  Jr.  if  you  have 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equence. If you have done this, walk towar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latform,  and  a  bridge  will  extend  to Roger Jr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Walk across the bridge. Use the mouse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Roger Jr,  and force  him back  into the  beam.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 beam again, climb down the ladder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. When you come back up, the disk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Click  the DISK icon  on the disk  drive, and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. Click  on BEAM  UPLOAD to  upload Vohaul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uter.  Click on DISK  UPLOAD to upload  Roger Jr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 Computer.  Click on  Roger Jr.'s  name, then  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Roger Jr. will be downloaded into his body, and Vo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Y G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